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color w:val="auto"/>
          <w:sz w:val="22"/>
          <w:szCs w:val="22"/>
          <w:lang w:val="pl-PL" w:eastAsia="zxx" w:bidi="zxx"/>
        </w:rPr>
        <w:tab/>
        <w:t xml:space="preserve">         załącznik nr 2</w:t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zxx"/>
        </w:rPr>
        <w:t>do Uchwały Nr ..............................</w:t>
      </w:r>
    </w:p>
    <w:p>
      <w:pPr>
        <w:pStyle w:val="Normal"/>
        <w:jc w:val="left"/>
        <w:rPr>
          <w:rFonts w:eastAsia="Times New Roman" w:cs="Times New Roman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zxx"/>
        </w:rPr>
        <w:tab/>
        <w:tab/>
        <w:tab/>
        <w:tab/>
        <w:tab/>
        <w:tab/>
        <w:tab/>
        <w:tab/>
        <w:t xml:space="preserve">       Rady Miasta Płocka</w:t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zxx"/>
        </w:rPr>
        <w:t>z dnia ...........................................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zxx"/>
        </w:rPr>
        <w:tab/>
        <w:tab/>
        <w:tab/>
        <w:tab/>
        <w:tab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zxx"/>
        </w:rPr>
        <w:t xml:space="preserve">Obwód Gimnazjum  nr 2 im. Orląt Lwowskich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zxx"/>
        </w:rPr>
        <w:t>w Płocku, ul. Jana Zygmunta Jakubowskiego 1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ab/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ab/>
        <w:t>Ulic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left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pl-PL" w:eastAsia="zxx" w:bidi="zxx"/>
        </w:rPr>
        <w:t>pl. 13 Stracony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pl-PL" w:eastAsia="zxx" w:bidi="zxx"/>
        </w:rPr>
        <w:t xml:space="preserve">abp. Antoniego Juliana Nowowiejskieg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Agrest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Akacj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Bartosza Głowac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Bielska nr parzyste od nr 2 do nr 20  i nr nieparzyste od nr 1 do nr 4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Bło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Bocz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Bolesława Zdziars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Brzoz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Buk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Chabr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Dęb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Dol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Działk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pl. Edwarda Jurgen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Fabrycz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Filtr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pl. Gabriela Narutowic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pl. gen. Jarosława Dąbrows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Gór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Grabówka od nr 1 do nr 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Graniczna od nr 54 do koń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Grodz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harcerza  Antolka Gradows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Henryka Sienkiewicza od al. Kilińskiego do ul. Tumski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Imielnic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al. Jana Kilińskiego nr nieparzys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Jana Zygmunta Jakubows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Jerozolim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Jodł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Józefa Kwiat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Kac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Kalinowa</w:t>
      </w:r>
    </w:p>
    <w:p>
      <w:pPr>
        <w:pStyle w:val="Normal"/>
        <w:tabs>
          <w:tab w:val="clear" w:pos="708"/>
          <w:tab w:val="left" w:pos="2160" w:leader="none"/>
        </w:tabs>
        <w:ind w:left="720" w:right="0" w:hanging="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 xml:space="preserve">Kazimierza Wielkiego nr parzyste od nr 2  do nr 22 </w:t>
      </w:r>
    </w:p>
    <w:p>
      <w:pPr>
        <w:pStyle w:val="Normal"/>
        <w:tabs>
          <w:tab w:val="clear" w:pos="708"/>
          <w:tab w:val="left" w:pos="3600" w:leader="none"/>
        </w:tabs>
        <w:ind w:left="1440" w:right="0" w:hanging="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 xml:space="preserve">                         </w:t>
      </w: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 xml:space="preserve">i nr nieparzyste od nr 1 do nr 29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Klon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Kolegial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Koz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Krót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Malin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Maneżowa od nr 1 do nr 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Mił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Misjonarska od pl. gen. Jarosława Dąbrowskiego do ul. Kolegialn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Modrzewi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Niecał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Oa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Obejśc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 xml:space="preserve">pl. Obrońców Warszawy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Partyzant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Paśnik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Piekar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Plac Zielon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Podchorąży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Południ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Poprzecz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Powstańców Styczniowy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Róża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Rzecz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Sad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Saper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Słonecz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Słowic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Spółdzielc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Stanisława Małachows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Staromiej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pl. Stary Ryn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Stefana Bator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Stefana Okrze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Strzelec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Studzien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Synagogal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Świerk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Tadeusza Kościuszk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Teofila Aleksandra Lenartowic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Tumska nr parzyste od nr 2 do nr 12  i  nr nieparzyste od nr 1 do nr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Ułań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Uroc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Warszaw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Wesoł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Wiatrak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Wid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Wiśla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Wod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Wron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Wyszogrodzka  od nr 1 do nr 10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Zales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Zauł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Zduń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Zygmunta Padlews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Źródlana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zxx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AbsatzStandardschriftart11111111111">
    <w:name w:val="WW-Absatz-Standardschriftart11111111111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09:07:00Z</dcterms:created>
  <dc:creator>WO</dc:creator>
  <dc:description/>
  <dc:language>en-US</dc:language>
  <cp:lastModifiedBy>WO</cp:lastModifiedBy>
  <cp:lastPrinted>2004-07-02T13:27:00Z</cp:lastPrinted>
  <dcterms:modified xsi:type="dcterms:W3CDTF">2004-07-02T12:07:00Z</dcterms:modified>
  <cp:revision>8</cp:revision>
  <dc:subject/>
  <dc:title/>
</cp:coreProperties>
</file>